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 утверждении Порядка определения платы за оказание бюджетными учреждениями, подведомственными МО СП «Кусотинское», гражданам и юридическим лицам услуг (выполнение работ), относящихся к основным видам деятельности  бюджетного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целях реализации положений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остановля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 Утвердить прилагаемый Порядок определения платы за оказание бюджетными учреждениями, подведомственными МО СП «Кусотинское», гражданам и юридическим лицам услуг (выполнение работ), относящихся к основным видам деятельности  бюджетного учреждения.(прилагаетс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 Постановление вступает в силу с 01.07.2012 и применяется к подведомственным бюджетным учреждениям, в отношении которых в соответствии с частью 16 статьи 33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 бюджета МО СП «Кусотинское» в соответствии с абзацем первым пункта 1 статьи 78.1 Бюджет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   Контроль над  исполнением постановления  оставляю за с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МО СП «Кусотинское»                                                   Б.З.Ринчи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ено 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лавы 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 12.10.2012 г. №_5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пределения платы за оказание бюджетными учреждениями, подведомственными МО СП «Кусотинское», гражданам и юридическим лицам услуг (выполнение работ), относящихся к основным видам деятельности  бюджетного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       Настоящий Порядок определения платы за оказание бюджетными учреждениями, подведомственными МО СП «Кусотинское» (далее – бюджетные учреждения), гражданам и юридическим лицам, относящимся к основным видам деятельности бюджетного учреждения разработан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        Настоящий Порядок разработан в целях установления единого механизма формирования цен, предельных цен на платные услуги и не распространяется на иные виды деятельности учреждения, не являющихся основными в соответствии с его уставом.                   3.     Определенный в соответствии с настоящим Порядком размер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, используется для определения объема поступлений от оказания бюджетным учреждением услуг (выполнения работ), предоставление которых для граждан и юридических лиц осуществляется на платной основе, при составлении плана финансово-хозяйственной деятельности бюджет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        Размер платы определяется для каждой услуги (работы), относящейся к основным видам его деятельности, оказываемой бюджетным учреждением гражданам и юридическим лицам за плату сверх установленного муниципального задания, а также в случаях, определенных федеральным законодательством и законодательством Республики Бурятия, в пределах установленного муниципального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йскурант на платные услуги, а также информация о порядке посещения на льготных условиях платных мероприятий размещается в доступных для посетителей зонах зданий бюджет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       На целевые мероприятия с привлечением сторонних организаций, физических и юридических лиц и внеплановых программ (мероприятий), на время их проведения устанавливается специальная пл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определения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, сверх муниципального задания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       В соответствии со статьей 52 Закона Российской Федерации от 09.10.1992 №3612-1 «Основ законодательства Российской Федерации о культуре», статьей 30 Закона Республики Бурятия от 01.02.1996 №246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культуре» цены (тарифы) на платные услуги и продукцию, включая цены на билеты, бюджетные учреждения устанавливают самостоятельно и утверждается Решением Совета депутатов МО СП «Кусотинское» Учреждение формирует перечень платных услуг по согласованию с администрацией МО СП «Кусотинское» и утверждается Решением Совета депутатов МО СП «Кусотинско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готы отдельным категориям посетителей бюджетных учреждений при организации ими платных мероприятий устанавливаются руководителем бюджетного учреждения в соответствии с Положением о предоставлении льгот отдельным категориям посетителей организаций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        Размер платы за оказание услуг (выполнение работ) бюджетным учреждением в соответствующем финансовом году опреде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П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мер платы за оказание услуги (выполнение работы) в соответствующем финансовом г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траты, непосредственно связанные с оказанием единицы услуги (выполнением рабо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траты на общехозяйственные нуж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- плановые нако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платы за оказание услуг (выполнение работ) может меняться в зависимости от уровня затр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        Структура затрат, непосредственно связанных с оказанием единицы услуги (выполнением работы) в соответствующем финансовом году, определяется бюджетным учреждением самостоятельно и утверждаются распоряжением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        Затраты на общехозяйственные нужды единицы услуги в соответствующем финансовом году определяю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Ф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траты на общехозяйственные нужды единицы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х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щий объем затрат учреждения на общехозяйственные нуж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щий объем затрат на оплату труда и начисления на выплаты по оплате труда персонала учре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траты на оплату труда и начисления на выплаты по оплате труда персонала, принимающего непосредственное участие в оказании услуги (выполнении рабо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     Общий объем затрат бюджетного учреждения на общехозяйственные нужды при расчете платы за оказание услуг (выполнение работ) рекомендуется приравнивать к объему затрат на общехозяйственные нужды, используемому при определении нормативных затрат на оказание государственными бюджетными учреждениями государственных услуг (выполнение работ), рассчитанному в соответствии с порядком определения нормативных затрат на оказание государственных услуг бюджетными учреждениями, а также нормативных затрат на содержание имущества бюджетных учреждений, устанавливаемым учред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      Объем плановых накоплений в очередном финансовом году определяется бюджетным учреждением самостояте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       Расчет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, проводится каждым бюджетным учреждением самостоя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определения платы за оказание бюджетным учреждением гражданам и юридическим лицам государственных услуг в пределах установленного муниципального задания</w:t>
      </w:r>
    </w:p>
    <w:p>
      <w:pPr>
        <w:pStyle w:val="Normal"/>
        <w:keepNext w:val="tru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      Согласно статье 30.1. Закона Республики Бурятия от 01.02.1996 №246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культуре» бюджетные учреждения предоставляют льготы отдельным категориям граждан при посещении ими выставок (экспозиций), спектаклей (концертов и иных представлений) текущего репертуара театрального сезона в соответствии с Порядком и условиями предоставления льгот отдельным категориям граждан при посещении ими государственных музеев Республики Бурятия и государственных театров Республики Бурятия, утвержденными постановление Правительства Республики Бурятия от 30.12.2009 № 514 «О порядке и условиях предоставления льгот отдельным категориям граждан при посещении ими государственных музеев Республики Бурятия и государственных театров Республики Бурят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      В соответствии со статьей 52 Закона Российской Федерации от 09.10.1992 №3612-1 «Основ законодательства Российской Федерации о культуре», статьей 30 Закона Республики Бурятия от 01.02.1996 №246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культуре» цены (тарифы) на платные услуги и продукцию, включая цены на билеты, бюджетные учреждения устанавливают самостоятельно и утверждается Решением Совета депутатов МО СП «Кусотинское» Учреждение формирует перечень платных услуг по согласованию с администрацией МО СП «Кусотинское» и утверждается Решением Совета депутатов МО СП «Кусот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      Размер платы за оказание услуг (выполнение работ) бюджетным учреждением в соответствующем финансовому году опреде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1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мер платы за оказание услуги (выполнение работы) в соответствую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оля затрат на оказа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ой государственной услуги в соответствующем финансовом году, финансовое обеспечение которых осуществляется за счет средств бюджета МО СП «Кусотинское» в виде субсидии на выполнение муниципального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траты, непосредственно связанные с оказанием услуги (выполнением 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платы за оказание услуг (выполнение работ) может меняться в зависимости от уровня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       Структура затрат, непосредственно связанных с оказанием услуги (выполнением работы) в соответствующем финансовом году, определяется бюджетным учреждением самостоятельн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pBdr>
          <w:top w:val="single" w:sz="6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7:00Z</dcterms:created>
  <dc:creator>UserXP</dc:creator>
  <dc:description/>
  <cp:keywords/>
  <dc:language>en-US</dc:language>
  <cp:lastModifiedBy>Адм</cp:lastModifiedBy>
  <cp:lastPrinted>2012-11-30T14:25:00Z</cp:lastPrinted>
  <dcterms:modified xsi:type="dcterms:W3CDTF">2018-08-23T08:32:00Z</dcterms:modified>
  <cp:revision>7</cp:revision>
  <dc:subject/>
  <dc:title/>
</cp:coreProperties>
</file>